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4"/>
      </w:tblGrid>
      <w:tr>
        <w:trPr>
          <w:trHeight w:val="636" w:hRule="atLeast"/>
        </w:trPr>
        <w:tc>
          <w:tcPr>
            <w:tcW w:w="1451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附表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所外人员专家费发放明细表</w:t>
            </w:r>
          </w:p>
          <w:tbl>
            <w:tblPr>
              <w:tblW w:w="142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993"/>
              <w:gridCol w:w="2357"/>
              <w:gridCol w:w="1951"/>
              <w:gridCol w:w="1984"/>
              <w:gridCol w:w="2356"/>
              <w:gridCol w:w="1276"/>
              <w:gridCol w:w="1134"/>
              <w:gridCol w:w="1417"/>
            </w:tblGrid>
            <w:tr>
              <w:trPr>
                <w:trHeight w:val="636" w:hRule="atLeast"/>
              </w:trPr>
              <w:tc>
                <w:tcPr>
                  <w:tcW w:w="14298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发放课题组（部门）：                                                           学生姓名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发放事由：研究生学位论文答辩费                                                 年    月    日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序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姓名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身份证号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单位及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职务职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开户银行名称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right="663" w:hanging="0"/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银行卡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应发金额（税前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领取人</w:t>
                  </w:r>
                </w:p>
                <w:p>
                  <w:pPr>
                    <w:pStyle w:val="Normal"/>
                    <w:widowControl/>
                    <w:ind w:firstLine="221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签字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扣款账号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合计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人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>—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883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元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经办人：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429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 xml:space="preserve">导师签字：                                               教育处审核：                    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29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</w:rPr>
                    <w:t>职能部门负责人签字：                                     所领导签字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说明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本表适用于课题组向所外人员发放答辩费、专家评审费等情况；</w:t>
            </w:r>
            <w:bookmarkStart w:id="0" w:name="_GoBack"/>
            <w:bookmarkEnd w:id="0"/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业务真实性由课题组负责人负责；职能部门负责人、所领导按照合计金额审批权限签字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发放标准（人民币，税前）：学位论文答辩专家费博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篇、硕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篇，答辩秘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1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43:00Z</dcterms:created>
  <dc:creator>yuanjing</dc:creator>
  <dc:description/>
  <cp:keywords/>
  <dc:language>en-US</dc:language>
  <cp:lastModifiedBy>NTKO</cp:lastModifiedBy>
  <dcterms:modified xsi:type="dcterms:W3CDTF">2023-08-14T10:39:00Z</dcterms:modified>
  <cp:revision>7</cp:revision>
  <dc:subject/>
  <dc:title/>
</cp:coreProperties>
</file>