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报送材料说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本人顺利完成学位论文答辩，整理相关材料，所报送的一切书面和电子材料都是认真填写，并经过细心核对，填报的任何内容真实、正确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特此说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签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字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E-mail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42:00Z</dcterms:created>
  <dc:creator>xuhui</dc:creator>
  <dc:description/>
  <cp:keywords/>
  <dc:language>en-US</dc:language>
  <cp:lastModifiedBy>xuhui</cp:lastModifiedBy>
  <dcterms:modified xsi:type="dcterms:W3CDTF">2005-04-14T05:25:00Z</dcterms:modified>
  <cp:revision>13</cp:revision>
  <dc:subject/>
  <dc:title>报送材料说明</dc:title>
</cp:coreProperties>
</file>